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Consiliul Judeţean Argeş</w:t>
        <w:tab/>
        <w:tab/>
        <w:tab/>
        <w:tab/>
        <w:tab/>
        <w:tab/>
        <w:t>Anexa nr. …..</w:t>
      </w:r>
    </w:p>
    <w:p>
      <w:pPr>
        <w:pStyle w:val="Normal"/>
        <w:tabs>
          <w:tab w:val="clear" w:pos="720"/>
          <w:tab w:val="left" w:pos="3828" w:leader="none"/>
        </w:tabs>
        <w:jc w:val="both"/>
        <w:rPr/>
      </w:pPr>
      <w:r>
        <w:rPr>
          <w:b/>
          <w:lang w:val="en-US"/>
        </w:rPr>
        <w:t>Muzeul Judeţean Argeş</w:t>
        <w:tab/>
        <w:tab/>
        <w:tab/>
        <w:tab/>
        <w:t>La Hotărârea C. J. Argeş nr. ……………….</w:t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b/>
          <w:b/>
        </w:rPr>
      </w:pPr>
      <w:r>
        <w:rPr>
          <w:b/>
        </w:rPr>
        <w:t>STAT DE FUNCŢII</w:t>
      </w:r>
    </w:p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0"/>
        <w:gridCol w:w="6"/>
        <w:gridCol w:w="1128"/>
        <w:gridCol w:w="6"/>
        <w:gridCol w:w="986"/>
        <w:gridCol w:w="6"/>
        <w:gridCol w:w="990"/>
        <w:gridCol w:w="1277"/>
        <w:gridCol w:w="1245"/>
      </w:tblGrid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NIVELUL STUDIILOR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/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TREAPT</w:t>
            </w:r>
            <w:r>
              <w:rPr>
                <w:b/>
                <w:sz w:val="20"/>
                <w:szCs w:val="20"/>
              </w:rPr>
              <w:t>Ă PROFESIONALĂ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ĂR DE POSTUR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UPAT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CAN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ANAG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  <w:i/>
              </w:rPr>
              <w:t>Compartiment Juridi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Consilier juridi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IROU Resurse umane – Administrati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Șef biro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Compartiment resurse uma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nspector de specialitat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Referent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Compartiment  administrati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uzeograf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Șof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Pazni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 - G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both"/>
              <w:rPr>
                <w:b/>
                <w:b/>
              </w:rPr>
            </w:pPr>
            <w:r>
              <w:rPr>
                <w:b/>
              </w:rPr>
              <w:t>DIRECȚIA MUZEOGRAFIE – PATRIMONI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DIRECTO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Restaurare, Conservare Patrimoni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Restaurator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 xml:space="preserve">Restaurator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Restaurator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3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Conservato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g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uzeograf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Conservato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Editura Ordesso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6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uzeograf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ERVICIUL Muzeograf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7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Șef servici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Istorie și Arheolog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8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Cercetător științifi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9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uzeograf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g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0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uzeograf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estionar custod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t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artiment Artă Plastic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 xml:space="preserve">22.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uzeograf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g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estionar custod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t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4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estionar custod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artiment Științele Natur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5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Cercetător științifi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6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Cercetător ştiinţifi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r. crt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VELUL STUDIILOR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/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TREAPT</w:t>
            </w:r>
            <w:r>
              <w:rPr>
                <w:b/>
                <w:sz w:val="20"/>
                <w:szCs w:val="20"/>
              </w:rPr>
              <w:t>Ă PROFESIONALĂ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ĂR DE POSTUR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UPATE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VACAN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7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uzeograf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g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8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estionar custod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t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SERVICIUL Marketing – Relații Publice – Fonduri Nerambursabi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9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Șef servici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Relații Publi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0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Sociolog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p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uzeograf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g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3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Operator dat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Planetari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4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uzeograf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g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5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estionar custod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t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6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CONTABIL ȘEF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Financiar, Contabilitate, Achiziții Publi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7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Economist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8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Economis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</w:rPr>
            </w:pPr>
            <w:r>
              <w:rPr/>
              <w:t>T O T A L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MANAGER</w:t>
        <w:tab/>
        <w:tab/>
        <w:t xml:space="preserve"> </w:t>
        <w:tab/>
        <w:tab/>
        <w:tab/>
        <w:t xml:space="preserve">CONTABIL ŞEF </w:t>
      </w:r>
    </w:p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Lect. univ. dr. Cornel POPESCU</w:t>
        <w:tab/>
        <w:tab/>
        <w:tab/>
        <w:tab/>
        <w:t>Ec. Pătru Mihaela</w:t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  <w:tab/>
        <w:tab/>
        <w:tab/>
        <w:tab/>
        <w:tab/>
        <w:tab/>
        <w:t>Întocmit,</w:t>
      </w:r>
    </w:p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  <w:tab/>
        <w:tab/>
        <w:tab/>
        <w:tab/>
        <w:tab/>
        <w:tab/>
        <w:t>Inspector de specialitate</w:t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  <w:tab/>
        <w:tab/>
        <w:tab/>
        <w:tab/>
        <w:tab/>
        <w:tab/>
        <w:t>Obrejan Mariana</w:t>
      </w:r>
    </w:p>
    <w:sectPr>
      <w:type w:val="nextPage"/>
      <w:pgSz w:w="11906" w:h="16838"/>
      <w:pgMar w:left="1134" w:right="3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5:50:00Z</dcterms:created>
  <dc:creator>rotaru elena</dc:creator>
  <dc:description/>
  <dc:language>en-US</dc:language>
  <cp:lastModifiedBy>otiliai</cp:lastModifiedBy>
  <cp:lastPrinted>2019-09-03T11:05:00Z</cp:lastPrinted>
  <dcterms:modified xsi:type="dcterms:W3CDTF">2019-10-18T05:50:00Z</dcterms:modified>
  <cp:revision>2</cp:revision>
  <dc:subject/>
  <dc:title>Consiliul Judeţean Argeş</dc:title>
</cp:coreProperties>
</file>